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PREDLAGAČ</w:t>
      </w:r>
      <w:r>
        <w:rPr>
          <w:color w:val="000000"/>
          <w:sz w:val="22"/>
          <w:szCs w:val="22"/>
        </w:rPr>
        <w:t>: GRADSKO VEĆE</w:t>
        <w:tab/>
        <w:tab/>
        <w:tab/>
        <w:tab/>
        <w:tab/>
        <w:tab/>
        <w:tab/>
        <w:t>P R E D L O G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Na osnovu člana 4. stav 2. i člana 20. stav 2. Zakona o zadužbinama, fondacijama i fondovima («Službeni glasnik SRS», br. 59/89), a u vezi sa članom 71. Zakona o zadužbinama i fondacijama («Službeni glasnik RS», br. 88/10),</w:t>
      </w:r>
      <w:r>
        <w:rPr>
          <w:color w:val="8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člana 33. stav 1. tačka 8. Statuta Grada Subotice («Službeni list Opštine Subotica», br. 26/08 i 27/08–ispravka i «Službeni list Grada Subotice», br. 46/11),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Skupština grada Subotice, na .... sednici održanoj dana ............ 2013. godine, donela j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 D L U K 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 izmenama i dopunama Odluke o osnivanju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«</w:t>
      </w:r>
      <w:r>
        <w:rPr>
          <w:b/>
          <w:color w:val="000000"/>
          <w:sz w:val="22"/>
          <w:szCs w:val="22"/>
        </w:rPr>
        <w:t>SOS Sinagoga</w:t>
      </w:r>
      <w:r>
        <w:rPr>
          <w:color w:val="000000"/>
          <w:sz w:val="22"/>
          <w:szCs w:val="22"/>
        </w:rPr>
        <w:t>»</w:t>
      </w:r>
      <w:r>
        <w:rPr>
          <w:b/>
          <w:color w:val="000000"/>
          <w:sz w:val="22"/>
          <w:szCs w:val="22"/>
        </w:rPr>
        <w:t xml:space="preserve"> Fondacije za restauraciju i revitalizaciju Sinagoge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1.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 članu 6. stav 1. Odluke o osnivanju </w:t>
      </w:r>
      <w:r>
        <w:rPr>
          <w:color w:val="000000"/>
          <w:sz w:val="22"/>
          <w:szCs w:val="22"/>
        </w:rPr>
        <w:t xml:space="preserve">«SOS Sinagoga» Fondacije za restauraciju i revitalizaciju Sinagoge («Službeni list Opštine Subotica», br. 11/01 i «Službeni list Grada Subotice», br. 26/09 i 27/09-ispravka) posle alineje 1. dodaje se nova alineja 2. koja glasi: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«- budžetska sredstva svih nivoa vlasti; »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adašnje alineje 2. i 3. postaju alineje 3. i 4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2.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 članu 7. stav 2. tačka se zamenjuje zapetom i dodaju se reči: </w:t>
      </w:r>
      <w:r>
        <w:rPr>
          <w:color w:val="000000"/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>osim budžetskih sredstava svih nivoa vlasti koja se vode na posebnom računu kod Uprave za trezor</w:t>
      </w:r>
      <w:r>
        <w:rPr>
          <w:color w:val="000000"/>
          <w:sz w:val="22"/>
          <w:szCs w:val="22"/>
        </w:rPr>
        <w:t>»</w:t>
      </w:r>
      <w:r>
        <w:rPr>
          <w:bCs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3.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 članu 9. stav 4. menja se i glasi: 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>Godišnji izveštaj o realizaciji programa rada i finansijskog plana Upravni odbor podnosi Gradonačelniku putem sekretarijata Gradske uprave nadležnog za poslove društvenih delatnosti.</w:t>
      </w:r>
      <w:r>
        <w:rPr>
          <w:color w:val="000000"/>
          <w:sz w:val="22"/>
          <w:szCs w:val="22"/>
        </w:rPr>
        <w:t>»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4.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 članu 11a iza reči: </w:t>
      </w:r>
      <w:r>
        <w:rPr>
          <w:color w:val="000000"/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>ovlasti</w:t>
      </w:r>
      <w:r>
        <w:rPr>
          <w:color w:val="000000"/>
          <w:sz w:val="22"/>
          <w:szCs w:val="22"/>
        </w:rPr>
        <w:t>»</w:t>
      </w:r>
      <w:r>
        <w:rPr>
          <w:bCs/>
          <w:color w:val="000000"/>
          <w:sz w:val="22"/>
          <w:szCs w:val="22"/>
        </w:rPr>
        <w:t xml:space="preserve"> brišu se reči: </w:t>
      </w:r>
      <w:r>
        <w:rPr>
          <w:color w:val="000000"/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>od članova Upravnog odbora</w:t>
      </w:r>
      <w:r>
        <w:rPr>
          <w:color w:val="000000"/>
          <w:sz w:val="22"/>
          <w:szCs w:val="22"/>
        </w:rPr>
        <w:t>»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an 5.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Ova odluka stupa na snagu osmog dana od dana objavljivanja u «Službenom listu Grada Subotice». 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stupanju na snagu ove Odluke sačiniće se prečišćeni tekst </w:t>
      </w:r>
      <w:r>
        <w:rPr>
          <w:bCs/>
          <w:color w:val="000000"/>
          <w:sz w:val="22"/>
          <w:szCs w:val="22"/>
        </w:rPr>
        <w:t xml:space="preserve">Odluke o osnivanju </w:t>
      </w:r>
      <w:r>
        <w:rPr>
          <w:color w:val="000000"/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>SOS Sinagoga</w:t>
      </w:r>
      <w:r>
        <w:rPr>
          <w:color w:val="000000"/>
          <w:sz w:val="22"/>
          <w:szCs w:val="22"/>
        </w:rPr>
        <w:t>»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ndacija za restauraciju i revitalizaciju Sinagoge («Službeni list Opštine Subotica», br. 11/01 i «Službeni list Grada Subotice», br. 26/09 i 27/09-ispravka)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b r a z l o ž e nj e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Pravni osnov: </w:t>
      </w:r>
      <w:r>
        <w:rPr>
          <w:sz w:val="22"/>
          <w:szCs w:val="22"/>
        </w:rPr>
        <w:t>Član 4. stav 2. Zakona o zadužbinama, fondacijama i fondovima («Službeni glasnik SRS», br. 59/89), prema kojem fondaciju mogu osnovati pravna lica društvenim sredstvima, i član 20. stav 2. istog Zakona, prema kojem pravna lica osnivaju fondaciju, odnosno fond opštim aktom, a u skladu sa članom 71. Zakona o zadužbinama i fondacijama (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Službeni glasnik RS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, br. 88/10) prema kojem se na pravni status fondova i fondacija čiji je osnivač lokalna samouprava i dalje primenjuju odredbe Zakona o zadužbinama, fondacijama i fondovima (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Službeni glasnik SRS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 xml:space="preserve">, br. 59/89), kao i član 33. stav 1. tačka 8. Statuta Grada Subotice («Službeni list Opštine Subotica», br. 26/08 i 27/08–ispravka i 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Službeni list Grada Subotice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, br. 46/11), prema kojem Skupština grada, u skladu sa zakonom, osniva službe, javna preduzeća, ustanove i organizacije, i vrši nadzor nad njihovim radom.</w:t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Razlozi za donošenje</w:t>
      </w:r>
      <w:r>
        <w:rPr>
          <w:sz w:val="22"/>
          <w:szCs w:val="22"/>
          <w:lang w:val="hr-HR"/>
        </w:rPr>
        <w:t xml:space="preserve">: Obzirom da 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  <w:lang w:val="hr-HR"/>
        </w:rPr>
        <w:t>SOS Sinagoga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 xml:space="preserve">Fondacija za restauraciju i revitalizaciju Sinagoge, ostvaruje sredstva iz budžeta Grada Subotice, </w:t>
      </w:r>
      <w:r>
        <w:rPr>
          <w:sz w:val="22"/>
          <w:szCs w:val="22"/>
          <w:lang w:val="hr-HR"/>
        </w:rPr>
        <w:t>a može ostvariti sredstva i iz budžeta ostalih nivoa vlasti, u članu 6. Odluke dodata je nova alineja 2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>Član 7. Odluke je dopunjen shodno izmenama Zakona o budžetskom sistemu (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  <w:lang w:val="hr-HR"/>
        </w:rPr>
        <w:t>Službeni glasnik RS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  <w:lang w:val="hr-HR"/>
        </w:rPr>
        <w:t xml:space="preserve">, br. 54/09, 73/10, 101/10,101/11 i 93/12) koji propisuje da u cilju postizanja bolje kontrole trošenja budžetskih i javnih sredstava, organ lokalne samouprave nadležan za finansije otvara posebne račune korisnika budžetskih sredstava za sredstva koja ostvaruju iz budžeta svih nivoa vlasti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 xml:space="preserve">Član 9. stav 3. Odluke o osnivanju Fondacije propisuje da na program rada i finansijski plan Upravni odbor pribavlja saglasnost Gradonačelnika, te se shodno tome izmenom stava 4. istog člana predlaže da Godišnji izveštaj o realizaciji programa i finansijskog plana Upravni odbor podnosi Gradonačelniku putem sekretarijata </w:t>
      </w:r>
      <w:r>
        <w:rPr>
          <w:bCs/>
          <w:color w:val="000000"/>
          <w:sz w:val="22"/>
          <w:szCs w:val="22"/>
        </w:rPr>
        <w:t>Gradske uprave nadležnog za poslove društvenih delatnosti</w:t>
      </w:r>
      <w:r>
        <w:rPr>
          <w:sz w:val="22"/>
          <w:szCs w:val="22"/>
          <w:lang w:val="hr-HR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osnovu navedenog predlaže se donošenje Odluke u tekstu kako je dato.</w:t>
      </w:r>
    </w:p>
    <w:p>
      <w:pPr>
        <w:pStyle w:val="Normal"/>
        <w:ind w:firstLine="720"/>
        <w:jc w:val="both"/>
        <w:rPr>
          <w:bCs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Izvršioci: </w:t>
      </w:r>
      <w:r>
        <w:rPr>
          <w:bCs/>
          <w:sz w:val="22"/>
          <w:szCs w:val="22"/>
          <w:lang w:val="hr-HR"/>
        </w:rPr>
        <w:t xml:space="preserve">Sekretarijat za društvene delatnosti Gradske uprave, </w:t>
      </w:r>
      <w:r>
        <w:rPr>
          <w:color w:val="000000"/>
          <w:sz w:val="22"/>
          <w:szCs w:val="22"/>
        </w:rPr>
        <w:t>«</w:t>
      </w:r>
      <w:r>
        <w:rPr>
          <w:bCs/>
          <w:sz w:val="22"/>
          <w:szCs w:val="22"/>
          <w:lang w:val="hr-HR"/>
        </w:rPr>
        <w:t>SOS Sinagoga</w:t>
      </w:r>
      <w:r>
        <w:rPr>
          <w:color w:val="000000"/>
          <w:sz w:val="22"/>
          <w:szCs w:val="22"/>
        </w:rPr>
        <w:t>»</w:t>
      </w:r>
      <w:r>
        <w:rPr>
          <w:bCs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Fondacija za restauraciju i revitalizaciju Sinagoge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hr-HR"/>
        </w:rPr>
        <w:t>Sredstva potrebna za izvršenje:</w:t>
      </w:r>
      <w:r>
        <w:rPr>
          <w:b/>
          <w:i/>
          <w:iCs/>
          <w:sz w:val="22"/>
          <w:szCs w:val="22"/>
          <w:lang w:val="hr-HR"/>
        </w:rPr>
        <w:t xml:space="preserve"> </w:t>
      </w:r>
      <w:r>
        <w:rPr>
          <w:iCs/>
          <w:sz w:val="22"/>
          <w:szCs w:val="22"/>
          <w:lang w:val="hr-HR"/>
        </w:rPr>
        <w:t>Za izvršenje ove Odluke nije potrebno angažovati budžetska sredstva.</w:t>
      </w:r>
    </w:p>
    <w:sectPr>
      <w:type w:val="nextPage"/>
      <w:pgSz w:w="12240" w:h="15840"/>
      <w:pgMar w:left="900" w:right="72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50:00Z</dcterms:created>
  <dc:creator>ikovacs</dc:creator>
  <dc:description/>
  <cp:keywords/>
  <dc:language>en-US</dc:language>
  <cp:lastModifiedBy>lsuman</cp:lastModifiedBy>
  <cp:lastPrinted>2012-12-07T12:19:00Z</cp:lastPrinted>
  <dcterms:modified xsi:type="dcterms:W3CDTF">2013-01-30T08:53:00Z</dcterms:modified>
  <cp:revision>13</cp:revision>
  <dc:subject/>
  <dc:title>PREDLAGAČ: GRADSKO VEĆE</dc:title>
</cp:coreProperties>
</file>